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/установлении межрегионального маршрута регулярных перевозок (дата поступления 28.12.17), 03-06.108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>Севастополь</w:t>
      </w:r>
      <w:r>
        <w:rPr/>
        <w:t xml:space="preserve">    -    </w:t>
      </w:r>
      <w:r>
        <w:rPr>
          <w:bCs/>
        </w:rPr>
        <w:t>Ростов-на-Дону</w:t>
      </w:r>
      <w:r>
        <w:rPr/>
        <w:t>    рег.    №    92.61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    772 км.</w:t>
      </w:r>
    </w:p>
    <w:p>
      <w:pPr>
        <w:pStyle w:val="Normal"/>
        <w:widowControl/>
        <w:bidi w:val="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ind w:left="0" w:right="0" w:hanging="0"/>
        <w:rPr/>
      </w:pPr>
      <w:r>
        <w:rPr/>
        <w:t>3. Сведения об остановочных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2966"/>
        <w:gridCol w:w="5706"/>
      </w:tblGrid>
      <w:tr>
        <w:trPr>
          <w:trHeight w:val="61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9200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8001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8000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3038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6100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"/>
        <w:gridCol w:w="4238"/>
        <w:gridCol w:w="5386"/>
      </w:tblGrid>
      <w:tr>
        <w:trPr>
          <w:trHeight w:val="622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улиц/автомоби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рог в прямом направлен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Вокза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Ревякин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абораторн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35Р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Севастополь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оспект Кир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Киев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урзуф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9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Лесхоз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бъездная дорог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оспект Побед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35К-00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35А-0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одын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Вокзальная шосс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орьк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енерала Петр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Вой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енерала Кула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Киммерийское шосс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ОЗН-4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ОЗК-5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03К-0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Братьев Степановы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9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0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ибрид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Чкал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2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Степ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ОЗК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ОЗК-0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5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4 До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осточн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Ростов-на-Дону. Ростовская область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Поймен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Ростов-на-Дону. Ростовская область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оспект Сиве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Ростов-на-Дону. Ростовская область.</w:t>
            </w:r>
          </w:p>
        </w:tc>
      </w:tr>
      <w:tr>
        <w:trPr>
          <w:trHeight w:val="565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4.2. В обратном направлении: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улиц/ автомобильных дорог в обратном направлен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оспект Сиве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Ростов-на-Дону. Ростовская область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Поймен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Ростов-на-Дону. Ростовская область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Восточн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Ростов-на-Дону. Ростовская область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4 До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03 К-0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ОЗК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Степ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Чкал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ибрид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Братьев Степановы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Тимашевск. Краснодарский край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03 К-0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ОЗК-57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ОЗН-48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Киммерийск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енерала Кулак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Войк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енерала Петр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орьког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Вокзальная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одын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35А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35К-00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оспект Побед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Объездная дорог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Лесхоз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урзуф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Киев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оспект Кир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Севастополь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35Р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енерала Мельник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Багр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Брест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Героев Севастопол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Улица Вокза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г. Севастополь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682"/>
        <w:gridCol w:w="1543"/>
        <w:gridCol w:w="1552"/>
        <w:gridCol w:w="1134"/>
        <w:gridCol w:w="2999"/>
      </w:tblGrid>
      <w:tr>
        <w:trPr>
          <w:trHeight w:val="295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аксимальное количество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абаритные и весовые параметры</w:t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олная масса, т.</w:t>
            </w:r>
          </w:p>
        </w:tc>
        <w:tc>
          <w:tcPr>
            <w:tcW w:w="2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ольшо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9,7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вро-3</w:t>
            </w:r>
          </w:p>
        </w:tc>
      </w:tr>
      <w:tr>
        <w:trPr>
          <w:trHeight w:val="29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ольшо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9,7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вро-4</w:t>
            </w:r>
          </w:p>
        </w:tc>
      </w:tr>
      <w:tr>
        <w:trPr>
          <w:trHeight w:val="30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ольшо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9,7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вро-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i w:val="false"/>
          <w:sz w:val="24"/>
          <w:szCs w:val="24"/>
          <w:lang w:val="ru-RU" w:eastAsia="ru-RU" w:bidi="ar-SA"/>
        </w:rPr>
        <w:t>6</w:t>
      </w:r>
      <w:r>
        <w:rPr>
          <w:iCs/>
        </w:rPr>
        <w:t>. Планируемое расписание для каждого остановочного пункта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0"/>
        <w:gridCol w:w="1560"/>
        <w:gridCol w:w="1559"/>
        <w:gridCol w:w="1418"/>
        <w:gridCol w:w="1416"/>
        <w:gridCol w:w="1604"/>
      </w:tblGrid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Зимний период</w:t>
            </w:r>
          </w:p>
        </w:tc>
        <w:tc>
          <w:tcPr>
            <w:tcW w:w="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Летний период</w:t>
            </w:r>
          </w:p>
        </w:tc>
      </w:tr>
      <w:tr>
        <w:trPr>
          <w:trHeight w:val="11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п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iCs/>
                <w:spacing w:val="30"/>
              </w:rPr>
              <w:t>920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Franklin Gothic Demi" w:ascii="Franklin Gothic Demi" w:hAnsi="Franklin Gothic Demi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iCs/>
                <w:spacing w:val="30"/>
              </w:rPr>
              <w:t>800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iCs/>
                <w:spacing w:val="30"/>
              </w:rPr>
              <w:t>800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iCs/>
                <w:spacing w:val="30"/>
              </w:rPr>
              <w:t>2303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iCs/>
                <w:spacing w:val="30"/>
              </w:rPr>
              <w:t>610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Century Schoolbook" w:ascii="Century Schoolbook" w:hAnsi="Century Schoolbook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30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pacing w:val="50"/>
      <w:sz w:val="12"/>
      <w:szCs w:val="12"/>
    </w:rPr>
  </w:style>
  <w:style w:type="character" w:styleId="FontStyle23">
    <w:name w:val="Font Style23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8</Characters>
  <CharactersWithSpaces>4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52:00Z</dcterms:created>
  <dc:creator/>
  <dc:description/>
  <dc:language>en-US</dc:language>
  <cp:lastModifiedBy/>
  <dcterms:modified xsi:type="dcterms:W3CDTF">2018-03-14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